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141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4"/>
        <w:gridCol w:w="851"/>
        <w:gridCol w:w="2273"/>
        <w:gridCol w:w="3227"/>
        <w:gridCol w:w="851"/>
        <w:gridCol w:w="2211"/>
      </w:tblGrid>
      <w:tr>
        <w:trPr>
          <w:tblHeader w:val="true"/>
          <w:trHeight w:val="539" w:hRule="exact"/>
          <w:cantSplit w:val="true"/>
        </w:trPr>
        <w:tc>
          <w:tcPr>
            <w:tcW w:w="16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6289" w:type="dxa"/>
            <w:gridSpan w:val="3"/>
            <w:tcBorders/>
            <w:vAlign w:val="center"/>
          </w:tcPr>
          <w:p>
            <w:pPr>
              <w:pStyle w:val="Normal1"/>
              <w:spacing w:before="60" w:after="60"/>
              <w:ind w:firstLine="23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92.18–ИОС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822" w:hRule="exact"/>
          <w:cantSplit w:val="true"/>
        </w:trPr>
        <w:tc>
          <w:tcPr>
            <w:tcW w:w="16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-1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  <w:tc>
          <w:tcPr>
            <w:tcW w:w="62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val="en-US"/>
              </w:rPr>
              <w:t>Ледовая арена «Можга», расположенная по адресу: Удмуртская Республика, г. Можга, микрорайон Чебершурский, дом 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822" w:hRule="exac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Изменение 1 внесено на основании:</w:t>
            </w:r>
            <w:r>
              <w:rPr>
                <w:rFonts w:cs="Arial Narrow" w:ascii="Arial Narrow" w:hAnsi="Arial Narrow"/>
                <w:lang w:val="en-US" w:eastAsia="ru-RU"/>
              </w:rPr>
              <w:t xml:space="preserve"> Замечаний автономного учреждения Удмуртской Республики «Управление государственной экспертизы проектов при Министерстве строительства, жилищно-коммунального хозяйства и энергетики Удмуртской Республики» </w:t>
            </w:r>
            <w:r>
              <w:rPr>
                <w:rFonts w:cs="Arial Narrow" w:ascii="Arial Narrow" w:hAnsi="Arial Narrow"/>
                <w:lang w:eastAsia="ru-RU"/>
              </w:rPr>
              <w:t>№</w:t>
            </w:r>
            <w:r>
              <w:rPr>
                <w:rFonts w:cs="Arial Narrow" w:ascii="Arial Narrow" w:hAnsi="Arial Narrow"/>
                <w:lang w:val="en-US" w:eastAsia="ru-RU"/>
              </w:rPr>
              <w:t xml:space="preserve"> </w:t>
            </w:r>
            <w:r>
              <w:rPr>
                <w:rFonts w:cs="Arial Narrow" w:ascii="Arial Narrow" w:hAnsi="Arial Narrow"/>
              </w:rPr>
              <w:t>1781-18</w:t>
            </w:r>
            <w:r>
              <w:rPr>
                <w:rFonts w:cs="Arial Narrow" w:ascii="Arial Narrow" w:hAnsi="Arial Narrow"/>
                <w:lang w:eastAsia="ru-RU"/>
              </w:rPr>
              <w:t xml:space="preserve"> от 2</w:t>
            </w:r>
            <w:r>
              <w:rPr>
                <w:rFonts w:cs="Arial Narrow" w:ascii="Arial Narrow" w:hAnsi="Arial Narrow"/>
                <w:lang w:val="en-US" w:eastAsia="ru-RU"/>
              </w:rPr>
              <w:t>1</w:t>
            </w:r>
            <w:r>
              <w:rPr>
                <w:rFonts w:cs="Arial Narrow" w:ascii="Arial Narrow" w:hAnsi="Arial Narrow"/>
                <w:lang w:eastAsia="ru-RU"/>
              </w:rPr>
              <w:t>.0</w:t>
            </w:r>
            <w:r>
              <w:rPr>
                <w:rFonts w:cs="Arial Narrow" w:ascii="Arial Narrow" w:hAnsi="Arial Narrow"/>
                <w:lang w:val="en-US" w:eastAsia="ru-RU"/>
              </w:rPr>
              <w:t>9</w:t>
            </w:r>
            <w:r>
              <w:rPr>
                <w:rFonts w:cs="Arial Narrow" w:ascii="Arial Narrow" w:hAnsi="Arial Narrow"/>
                <w:lang w:eastAsia="ru-RU"/>
              </w:rPr>
              <w:t>.201</w:t>
            </w:r>
            <w:r>
              <w:rPr>
                <w:rFonts w:cs="Arial Narrow" w:ascii="Arial Narrow" w:hAnsi="Arial Narrow"/>
                <w:lang w:val="en-US"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92.18–ИОС4.1-С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сено изменение в содержание тома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4</w:t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92.18–ИОС4.1.ТЧ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сены изменения в оглавлении текстовой части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сены изменения в текстовой части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кстовую часть добавлена информация о системах противодымной вентиляции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кстовую часть добавлена информация о системах противодымной вентиляции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аблицу характеристик оборудования добавлены новые системы противодымной вентиляции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кстовую часть добавлено коммерческое предложение на системы противодымной вентиляции ВД2, ПД4, ПД5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41-43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екстовую часть добавлен расчёт теплопотерь от ограждающих конструкций здания (Приложение Д)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Новые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92.18–ИОС4.1.ГЧ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-3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графической части внесены изменения в архитектурные планировки. 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менены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ринципиальной схеме системы отопления добавлены воздухосборники для удаления воздуха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графической части внесены изменения в архитектурные планировки. Также на плане добавлены системы противодымной защиты ВД2, ПД4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В графической части внесены изменения в архитектурные планировки. Также на плане добавлены системы противодымной защиты ВД2, ПД4, ПД5.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trHeight w:val="1378" w:hRule="atLeast"/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графической части внесены изменения в архитектурные планировки. Также на плане добавлены системы противодымной защиты ВД2, ПД4, ПД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план-схеме системы вентиляции отображены шумоглушители в составе вентиляционн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trHeight w:val="1259" w:hRule="atLeast"/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бавлены системы противодымной защиты ВД2, ПД4, ПД5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</w:t>
            </w:r>
          </w:p>
        </w:tc>
      </w:tr>
      <w:tr>
        <w:trPr>
          <w:trHeight w:val="379" w:hRule="atLeast"/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92.18–ИОС4.1.СО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00" w:hanging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 18,82-85</w:t>
            </w:r>
          </w:p>
        </w:tc>
        <w:tc>
          <w:tcPr>
            <w:tcW w:w="5500" w:type="dxa"/>
            <w:gridSpan w:val="2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есены изменения в спецификацию оборудования, изделий и материалов по отоплению и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истеме отопления добавлены воздухосборник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бавлены системы противодымной защиты ВД2, ПД4, ПД5</w:t>
            </w:r>
          </w:p>
        </w:tc>
        <w:tc>
          <w:tcPr>
            <w:tcW w:w="85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tcBorders/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нены</w:t>
            </w:r>
          </w:p>
        </w:tc>
      </w:tr>
    </w:tbl>
    <w:p>
      <w:pPr>
        <w:pStyle w:val="Normal"/>
        <w:spacing w:before="0" w:after="200"/>
        <w:ind w:left="127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0" w:right="284" w:gutter="0" w:header="142" w:top="426" w:footer="85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73760</wp:posOffset>
              </wp:positionH>
              <wp:positionV relativeFrom="paragraph">
                <wp:posOffset>-157480</wp:posOffset>
              </wp:positionV>
              <wp:extent cx="6513830" cy="5715"/>
              <wp:effectExtent l="635" t="9525" r="635" b="9525"/>
              <wp:wrapNone/>
              <wp:docPr id="45" name="Автофигуры 23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4200" cy="57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30" stroked="t" o:allowincell="f" style="position:absolute;margin-left:68.8pt;margin-top:-12.4pt;width:512.9pt;height:0.4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506845</wp:posOffset>
              </wp:positionH>
              <wp:positionV relativeFrom="paragraph">
                <wp:posOffset>-157480</wp:posOffset>
              </wp:positionV>
              <wp:extent cx="1270" cy="353695"/>
              <wp:effectExtent l="9525" t="635" r="9525" b="635"/>
              <wp:wrapNone/>
              <wp:docPr id="46" name="Автофигуры 23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353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34" stroked="t" o:allowincell="f" style="position:absolute;margin-left:512.35pt;margin-top:-12.4pt;width:0.05pt;height:27.8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58635</wp:posOffset>
              </wp:positionH>
              <wp:positionV relativeFrom="paragraph">
                <wp:posOffset>-157480</wp:posOffset>
              </wp:positionV>
              <wp:extent cx="1905" cy="353695"/>
              <wp:effectExtent l="9525" t="635" r="9525" b="635"/>
              <wp:wrapNone/>
              <wp:docPr id="47" name="Автофигуры 23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160" cy="3538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35" stroked="t" o:allowincell="f" style="position:absolute;margin-left:540.05pt;margin-top:-12.4pt;width:0.1pt;height:27.8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508750</wp:posOffset>
              </wp:positionH>
              <wp:positionV relativeFrom="paragraph">
                <wp:posOffset>-159385</wp:posOffset>
              </wp:positionV>
              <wp:extent cx="351790" cy="339725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80" w:after="0"/>
                            <w:ind w:left="-113" w:right="0" w:hanging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</w:rPr>
                            <w:t>Лист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26.75pt;mso-wrap-distance-left:9.05pt;mso-wrap-distance-right:9.05pt;mso-wrap-distance-top:0pt;mso-wrap-distance-bottom:0pt;margin-top:-12.55pt;mso-position-vertical-relative:text;margin-left:512.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Style19"/>
                      <w:spacing w:before="80" w:after="0"/>
                      <w:ind w:left="-113" w:right="0" w:hanging="0"/>
                      <w:jc w:val="center"/>
                      <w:rPr>
                        <w:rFonts w:ascii="Times New Roman" w:hAnsi="Times New Roman" w:cs="Times New Roman"/>
                        <w:sz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860540</wp:posOffset>
              </wp:positionH>
              <wp:positionV relativeFrom="paragraph">
                <wp:posOffset>-156210</wp:posOffset>
              </wp:positionV>
              <wp:extent cx="525145" cy="351790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6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7.7pt;mso-wrap-distance-left:9.05pt;mso-wrap-distance-right:9.05pt;mso-wrap-distance-top:0pt;mso-wrap-distance-bottom:0pt;margin-top:-12.3pt;mso-position-vertical-relative:text;margin-left:54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6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379970" cy="1069213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997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1.1pt;height:841.9pt;mso-wrap-distance-left:0pt;mso-wrap-distance-right:0pt;mso-wrap-distance-top:0pt;mso-wrap-distance-bottom:0pt;margin-top:-7.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Автофигуры 219" stroked="t" o:allowincell="f" style="position:absolute;margin-left:318.9pt;margin-top:1.55pt;width:0.1pt;height:0.05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0" stroked="t" o:allowincell="f" style="position:absolute;margin-left:318.9pt;margin-top:1.55pt;width:0.1pt;height:0.05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1" stroked="t" o:allowincell="f" style="position:absolute;margin-left:318.9pt;margin-top:1.55pt;width:0.1pt;height:0.05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2" stroked="t" o:allowincell="f" style="position:absolute;margin-left:318.9pt;margin-top:1.55pt;width:0.1pt;height:0.05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6" stroked="t" o:allowincell="f" style="position:absolute;margin-left:151.9pt;margin-top:13.4pt;width:0.1pt;height:779.55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7" stroked="t" o:allowincell="f" style="position:absolute;margin-left:428.05pt;margin-top:85.4pt;width:0.05pt;height:708.65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8" stroked="t" o:allowincell="f" style="position:absolute;margin-left:68.7pt;margin-top:83.75pt;width:512.95pt;height:0.05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29" stroked="t" o:allowincell="f" style="position:absolute;margin-left:68.7pt;margin-top:125.85pt;width:512.9pt;height:0.4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31" stroked="t" o:allowincell="f" style="position:absolute;margin-left:110.3pt;margin-top:83.75pt;width:0.1pt;height:709.1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32" stroked="t" o:allowincell="f" style="position:absolute;margin-left:68.7pt;margin-top:41.5pt;width:513.1pt;height:0.65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33" stroked="t" o:allowincell="f" style="position:absolute;margin-left:470.8pt;margin-top:83.8pt;width:0.1pt;height:709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group id="shape_0" alt="Группа 281" style="position:absolute;margin-left:151.9pt;margin-top:83.75pt;width:277.25pt;height:42.1pt" coordorigin="3038,1675" coordsize="5545,84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3038;top:1675;width:5544;height:8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держание изменени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  <w:pict>
                        <v:rect id="shape_0" ID="Прямоугольник 243" stroked="t" o:allowincell="f" style="position:absolute;margin-left:68.7pt;margin-top:13.4pt;width:512.8pt;height:807.45pt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  <w:pict>
                        <v:shape id="shape_0" ID="Автофигуры 244" stroked="t" o:allowincell="f" style="position:absolute;margin-left:325.15pt;margin-top:821.65pt;width:0.05pt;height:0.1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  <w:pict>
                        <v:shape id="shape_0" ID="Автофигуры 285" stroked="t" o:allowincell="f" style="position:absolute;margin-left:266.45pt;margin-top:14.4pt;width:0.1pt;height:69.5pt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pict>
                        <v:group id="shape_0" alt="Холст 46" style="position:absolute;margin-left:-16.4pt;margin-top:0pt;width:731.7pt;height:937.6pt" coordorigin="-328,0" coordsize="14634,18752">
                          <v:rect id="shape_0" stroked="f" o:allowincell="f" style="position:absolute;left:0;top:0;width:14305;height:18751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group id="shape_0" alt="Группа 288" style="position:absolute;left:-328;top:114;width:12100;height:16551">
                            <v:group id="shape_0" alt="Группа 49" style="position:absolute;left:-328;top:398;width:12100;height:16267">
                              <v:shape id="shape_0" ID="Автофигуры 50" stroked="t" o:allowincell="f" style="position:absolute;left:3152;top:398;width:1;height:15061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1" stroked="t" o:allowincell="f" style="position:absolute;left:8712;top:398;width:2;height:15061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2" stroked="t" o:allowincell="f" style="position:absolute;left:373;top:16586;width:1111;height:1;flip:x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3" stroked="t" o:allowincell="f" style="position:absolute;left:373;top:12074;width:1111;height:5;flip:x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4" stroked="t" o:allowincell="f" style="position:absolute;left:1484;top:1807;width:10285;height:2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5" stroked="t" o:allowincell="f" style="position:absolute;left:1485;top:2652;width:10285;height:6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6" stroked="t" o:allowincell="f" style="position:absolute;left:1487;top:15458;width:10285;height:9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7" stroked="t" o:allowincell="f" style="position:absolute;left:649;top:14893;width:834;height:1;flip:x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8" stroked="t" o:allowincell="f" style="position:absolute;left:649;top:13765;width:834;height:1;flip:x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59" stroked="t" o:allowincell="f" style="position:absolute;left:649;top:12636;width:834;height:1;flip:x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60" stroked="t" o:allowincell="f" style="position:absolute;left:650;top:12074;width:4;height:4512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61" stroked="t" o:allowincell="f" style="position:absolute;left:929;top:12074;width:4;height:4512;mso-position-horizontal-relative:char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62" style="position:absolute;left:1207;top:960;width:9731;height:15626">
                                <v:shape id="shape_0" ID="Автофигуры 63" stroked="t" o:allowincell="f" style="position:absolute;left:2318;top:1807;width:1;height:13649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64" stroked="t" o:allowincell="f" style="position:absolute;left:1484;top:960;width:1669;height:2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65" stroked="t" o:allowincell="f" style="position:absolute;left:9546;top:1808;width:2;height:13646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66" stroked="t" o:allowincell="f" style="position:absolute;left:1483;top:15737;width:3614;height:2;mso-position-horizontal-relative:char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67" stroked="t" o:allowincell="f" style="position:absolute;left:1483;top:16019;width:3614;height:9;mso-position-horizontal-relative:char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68" stroked="t" o:allowincell="f" style="position:absolute;left:1483;top:16302;width:3614;height:6;mso-position-horizontal-relative:char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69" stroked="t" o:allowincell="f" style="position:absolute;left:1207;top:12073;width:2;height:4511;mso-position-horizontal-relative:char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0" stroked="t" o:allowincell="f" style="position:absolute;left:3707;top:15457;width:1;height:1129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1" stroked="t" o:allowincell="f" style="position:absolute;left:2595;top:15455;width:4;height:1128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" stroked="t" o:allowincell="f" style="position:absolute;left:4541;top:15457;width:1;height:1129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" stroked="t" o:allowincell="f" style="position:absolute;left:5097;top:15455;width:1;height:1128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" stroked="t" o:allowincell="f" style="position:absolute;left:10378;top:15457;width:4;height:1129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5" stroked="t" o:allowincell="f" style="position:absolute;left:10934;top:15455;width:4;height:1128;mso-position-horizontal-relative:char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ID="Автофигуры 76" stroked="t" o:allowincell="f" style="position:absolute;left:10381;top:16020;width:1389;height:1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f" style="position:absolute;left:3152;top:1808;width:5558;height:8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одержание изменения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85;top:1808;width:833;height:8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320;top:1814;width:834;height:8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713;top:1814;width:834;height:8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Код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550;top:1814;width:2219;height:84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Примечание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87;top:414;width:1664;height:54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Разрешение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47;top:15395;width:1133;height:373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right="-15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Изм.вне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47;top:15670;width:1133;height:416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ind w:right="-13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оставил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47;top:15958;width:1133;height:41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ГИП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47;top:16240;width:1133;height:424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Утв.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-68;top:14280;width:1726;height:571;mso-wrap-style:square;v-text-anchor:top;rotation:270;mso-position-horizontal-relative:char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80" w:after="28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3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Н.контр.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0380;top:15458;width:554;height:53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 w:lineRule="auto" w:line="240"/>
                                        <w:ind w:left="-113" w:right="-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0937;top:15465;width:815;height:556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" w:after="0" w:lineRule="auto" w:line="19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Лис</w:t>
                                      </w: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bidi="ar-SA" w:val="ru-RU"/>
                                        </w:rPr>
                                        <w:t>то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ID="Прямоугольник 90" stroked="t" o:allowincell="f" style="position:absolute;left:1485;top:398;width:10283;height:16191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shape id="shape_0" stroked="f" o:allowincell="f" style="position:absolute;left:-328;top:14304;width:1728;height:618;mso-wrap-style:square;v-text-anchor:top;rotation:270;mso-position-horizontal-relative:char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80" w:after="28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огласован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ID="Автофигуры 92" stroked="t" o:allowincell="f" style="position:absolute;left:6625;top:16605;width:1;height:2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93" stroked="t" o:allowincell="f" style="position:absolute;left:370;top:12073;width:4;height:4512;mso-position-horizontal-relative:char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f" style="position:absolute;left:7406;top:114;width:4346;height:34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40"/>
                                      <w:ind w:left="-142" w:right="-83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Форма СМК-ДК 05-08 (по ГОСТ Р 21.1101-2009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72490</wp:posOffset>
              </wp:positionH>
              <wp:positionV relativeFrom="paragraph">
                <wp:posOffset>1063625</wp:posOffset>
              </wp:positionV>
              <wp:extent cx="528320" cy="534670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53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200" w:after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</w:rPr>
                            <w:t>Изм.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42.1pt;mso-wrap-distance-left:9.05pt;mso-wrap-distance-right:9.05pt;mso-wrap-distance-top:0pt;mso-wrap-distance-bottom:0pt;margin-top:83.75pt;mso-position-vertical-relative:text;margin-left:68.7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Style19"/>
                      <w:spacing w:before="200" w:after="0"/>
                      <w:jc w:val="center"/>
                      <w:rPr>
                        <w:rFonts w:ascii="Times New Roman" w:hAnsi="Times New Roman" w:cs="Times New Roman"/>
                        <w:sz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402080</wp:posOffset>
              </wp:positionH>
              <wp:positionV relativeFrom="paragraph">
                <wp:posOffset>1067435</wp:posOffset>
              </wp:positionV>
              <wp:extent cx="528955" cy="53530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200" w:after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</w:rPr>
                            <w:t>Лист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42.15pt;mso-wrap-distance-left:9.05pt;mso-wrap-distance-right:9.05pt;mso-wrap-distance-top:0pt;mso-wrap-distance-bottom:0pt;margin-top:84.05pt;mso-position-vertical-relative:text;margin-left:110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Style19"/>
                      <w:spacing w:before="200" w:after="0"/>
                      <w:jc w:val="center"/>
                      <w:rPr>
                        <w:rFonts w:ascii="Times New Roman" w:hAnsi="Times New Roman" w:cs="Times New Roman"/>
                        <w:sz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50840</wp:posOffset>
              </wp:positionH>
              <wp:positionV relativeFrom="paragraph">
                <wp:posOffset>1067435</wp:posOffset>
              </wp:positionV>
              <wp:extent cx="529590" cy="53530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200" w:after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</w:rPr>
                            <w:t>Код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42.15pt;mso-wrap-distance-left:9.05pt;mso-wrap-distance-right:9.05pt;mso-wrap-distance-top:0pt;mso-wrap-distance-bottom:0pt;margin-top:84.05pt;mso-position-vertical-relative:text;margin-left:429.2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Style19"/>
                      <w:spacing w:before="200" w:after="0"/>
                      <w:jc w:val="center"/>
                      <w:rPr>
                        <w:rFonts w:ascii="Times New Roman" w:hAnsi="Times New Roman" w:cs="Times New Roman"/>
                        <w:sz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</w:rPr>
                      <w:t>Код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980430</wp:posOffset>
              </wp:positionH>
              <wp:positionV relativeFrom="paragraph">
                <wp:posOffset>1067435</wp:posOffset>
              </wp:positionV>
              <wp:extent cx="1406525" cy="53530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652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200" w:after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5pt;height:42.15pt;mso-wrap-distance-left:9.05pt;mso-wrap-distance-right:9.05pt;mso-wrap-distance-top:0pt;mso-wrap-distance-bottom:0pt;margin-top:84.05pt;mso-position-vertical-relative:text;margin-left:470.9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Style19"/>
                      <w:spacing w:before="200" w:after="0"/>
                      <w:jc w:val="center"/>
                      <w:rPr>
                        <w:rFonts w:ascii="Times New Roman" w:hAnsi="Times New Roman" w:cs="Times New Roman"/>
                        <w:sz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77570</wp:posOffset>
              </wp:positionH>
              <wp:positionV relativeFrom="paragraph">
                <wp:posOffset>180340</wp:posOffset>
              </wp:positionV>
              <wp:extent cx="1054735" cy="34925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</w:rPr>
                            <w:t>Разрешение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7.5pt;mso-wrap-distance-left:9.05pt;mso-wrap-distance-right:9.05pt;mso-wrap-distance-top:0pt;mso-wrap-distance-bottom:0pt;margin-top:14.2pt;mso-position-vertical-relative:text;margin-left:69.1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Style19"/>
                      <w:spacing w:before="60" w:after="0"/>
                      <w:jc w:val="center"/>
                      <w:rPr>
                        <w:rFonts w:ascii="Times New Roman" w:hAnsi="Times New Roman" w:cs="Times New Roman"/>
                        <w:sz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</w:rPr>
                      <w:t>Разреш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29455</wp:posOffset>
              </wp:positionH>
              <wp:positionV relativeFrom="paragraph">
                <wp:posOffset>-10795</wp:posOffset>
              </wp:positionV>
              <wp:extent cx="2857500" cy="25400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-142" w:right="0" w:hanging="0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Форма СМК-ДК 05-08 (по ГОСТ Р 21.1101-2013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0pt;mso-wrap-distance-left:9.05pt;mso-wrap-distance-right:9.05pt;mso-wrap-distance-top:0pt;mso-wrap-distance-bottom:0pt;margin-top:-0.85pt;mso-position-vertical-relative:text;margin-left:35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left="-142" w:right="0" w:hanging="0"/>
                      <w:jc w:val="right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Форма СМК-ДК 05-08 (по ГОСТ Р 21.1101-2013)</w:t>
                    </w:r>
                  </w:p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930400</wp:posOffset>
              </wp:positionH>
              <wp:positionV relativeFrom="paragraph">
                <wp:posOffset>229235</wp:posOffset>
              </wp:positionV>
              <wp:extent cx="1437640" cy="29591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764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  <w:szCs w:val="23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2pt;height:23.3pt;mso-wrap-distance-left:9.05pt;mso-wrap-distance-right:9.05pt;mso-wrap-distance-top:0pt;mso-wrap-distance-bottom:0pt;margin-top:18.05pt;mso-position-vertical-relative:text;margin-left:15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  <w:szCs w:val="23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938020</wp:posOffset>
              </wp:positionH>
              <wp:positionV relativeFrom="paragraph">
                <wp:posOffset>528955</wp:posOffset>
              </wp:positionV>
              <wp:extent cx="1446530" cy="54673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6530" cy="546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04" w:before="0" w:after="0"/>
                            <w:jc w:val="center"/>
                            <w:rPr>
                              <w:rFonts w:ascii="Times New Roman" w:hAnsi="Times New Roman" w:cs="Times New Roman"/>
                              <w:sz w:val="23"/>
                              <w:szCs w:val="23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3"/>
                              <w:szCs w:val="23"/>
                            </w:rPr>
                            <w:t>Наименование объекта строительств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pt;height:43.05pt;mso-wrap-distance-left:9.05pt;mso-wrap-distance-right:9.05pt;mso-wrap-distance-top:0pt;mso-wrap-distance-bottom:0pt;margin-top:41.65pt;mso-position-vertical-relative:text;margin-left:15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04" w:before="0" w:after="0"/>
                      <w:jc w:val="center"/>
                      <w:rPr>
                        <w:rFonts w:ascii="Times New Roman" w:hAnsi="Times New Roman" w:cs="Times New Roman"/>
                        <w:sz w:val="23"/>
                        <w:szCs w:val="23"/>
                      </w:rPr>
                    </w:pPr>
                    <w:r>
                      <w:rPr>
                        <w:rFonts w:cs="Times New Roman" w:ascii="Times New Roman" w:hAnsi="Times New Roman"/>
                        <w:sz w:val="23"/>
                        <w:szCs w:val="23"/>
                      </w:rPr>
                      <w:t>Наименование объекта строительст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50030</wp:posOffset>
              </wp:positionH>
              <wp:positionV relativeFrom="paragraph">
                <wp:posOffset>19685</wp:posOffset>
              </wp:positionV>
              <wp:extent cx="1270" cy="1270"/>
              <wp:effectExtent l="3810" t="3810" r="3810" b="3810"/>
              <wp:wrapNone/>
              <wp:docPr id="26" name="Автофигуры 2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19" stroked="t" o:allowincell="f" style="position:absolute;margin-left:318.9pt;margin-top:1.55pt;width:0.1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50030</wp:posOffset>
              </wp:positionH>
              <wp:positionV relativeFrom="paragraph">
                <wp:posOffset>19685</wp:posOffset>
              </wp:positionV>
              <wp:extent cx="1270" cy="1270"/>
              <wp:effectExtent l="3810" t="3810" r="3810" b="3810"/>
              <wp:wrapNone/>
              <wp:docPr id="27" name="Автофигуры 22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0" stroked="t" o:allowincell="f" style="position:absolute;margin-left:318.9pt;margin-top:1.55pt;width:0.1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50030</wp:posOffset>
              </wp:positionH>
              <wp:positionV relativeFrom="paragraph">
                <wp:posOffset>19685</wp:posOffset>
              </wp:positionV>
              <wp:extent cx="1270" cy="1270"/>
              <wp:effectExtent l="3810" t="3810" r="3810" b="3810"/>
              <wp:wrapNone/>
              <wp:docPr id="28" name="Автофигуры 2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1" stroked="t" o:allowincell="f" style="position:absolute;margin-left:318.9pt;margin-top:1.55pt;width:0.1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50030</wp:posOffset>
              </wp:positionH>
              <wp:positionV relativeFrom="paragraph">
                <wp:posOffset>19685</wp:posOffset>
              </wp:positionV>
              <wp:extent cx="1270" cy="1270"/>
              <wp:effectExtent l="3810" t="3810" r="3810" b="3810"/>
              <wp:wrapNone/>
              <wp:docPr id="29" name="Автофигуры 22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2" stroked="t" o:allowincell="f" style="position:absolute;margin-left:318.9pt;margin-top:1.55pt;width:0.1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29130</wp:posOffset>
              </wp:positionH>
              <wp:positionV relativeFrom="paragraph">
                <wp:posOffset>170180</wp:posOffset>
              </wp:positionV>
              <wp:extent cx="1905" cy="9900285"/>
              <wp:effectExtent l="9525" t="635" r="9525" b="635"/>
              <wp:wrapNone/>
              <wp:docPr id="30" name="Автофигуры 22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160" cy="9900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6" stroked="t" o:allowincell="f" style="position:absolute;margin-left:151.9pt;margin-top:13.4pt;width:0.1pt;height:779.5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36235</wp:posOffset>
              </wp:positionH>
              <wp:positionV relativeFrom="paragraph">
                <wp:posOffset>1084580</wp:posOffset>
              </wp:positionV>
              <wp:extent cx="1270" cy="9000490"/>
              <wp:effectExtent l="9525" t="635" r="9525" b="635"/>
              <wp:wrapNone/>
              <wp:docPr id="31" name="Автофигуры 22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9000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7" stroked="t" o:allowincell="f" style="position:absolute;margin-left:428.05pt;margin-top:85.4pt;width:0.05pt;height:708.6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2490</wp:posOffset>
              </wp:positionH>
              <wp:positionV relativeFrom="paragraph">
                <wp:posOffset>1063625</wp:posOffset>
              </wp:positionV>
              <wp:extent cx="6515100" cy="1270"/>
              <wp:effectExtent l="635" t="9525" r="635" b="9525"/>
              <wp:wrapNone/>
              <wp:docPr id="32" name="Автофигуры 22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528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8" stroked="t" o:allowincell="f" style="position:absolute;margin-left:68.7pt;margin-top:83.75pt;width:512.95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2490</wp:posOffset>
              </wp:positionH>
              <wp:positionV relativeFrom="paragraph">
                <wp:posOffset>1598295</wp:posOffset>
              </wp:positionV>
              <wp:extent cx="6513830" cy="5080"/>
              <wp:effectExtent l="635" t="9525" r="635" b="9525"/>
              <wp:wrapNone/>
              <wp:docPr id="33" name="Автофигуры 2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4200" cy="54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29" stroked="t" o:allowincell="f" style="position:absolute;margin-left:68.7pt;margin-top:125.85pt;width:512.9pt;height:0.4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00810</wp:posOffset>
              </wp:positionH>
              <wp:positionV relativeFrom="paragraph">
                <wp:posOffset>1063625</wp:posOffset>
              </wp:positionV>
              <wp:extent cx="1905" cy="9006205"/>
              <wp:effectExtent l="9525" t="635" r="9525" b="635"/>
              <wp:wrapNone/>
              <wp:docPr id="34" name="Автофигуры 23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160" cy="90064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31" stroked="t" o:allowincell="f" style="position:absolute;margin-left:110.3pt;margin-top:83.75pt;width:0.1pt;height:709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2490</wp:posOffset>
              </wp:positionH>
              <wp:positionV relativeFrom="paragraph">
                <wp:posOffset>527050</wp:posOffset>
              </wp:positionV>
              <wp:extent cx="6516370" cy="8255"/>
              <wp:effectExtent l="635" t="9525" r="635" b="9525"/>
              <wp:wrapNone/>
              <wp:docPr id="35" name="Автофигуры 23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6720" cy="86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32" stroked="t" o:allowincell="f" style="position:absolute;margin-left:68.7pt;margin-top:41.5pt;width:513.1pt;height:0.6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979160</wp:posOffset>
              </wp:positionH>
              <wp:positionV relativeFrom="paragraph">
                <wp:posOffset>1064260</wp:posOffset>
              </wp:positionV>
              <wp:extent cx="1905" cy="9004300"/>
              <wp:effectExtent l="9525" t="635" r="9525" b="635"/>
              <wp:wrapNone/>
              <wp:docPr id="36" name="Автофигуры 23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160" cy="90046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33" stroked="t" o:allowincell="f" style="position:absolute;margin-left:470.8pt;margin-top:83.8pt;width:0.1pt;height:709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929130</wp:posOffset>
              </wp:positionH>
              <wp:positionV relativeFrom="paragraph">
                <wp:posOffset>1063625</wp:posOffset>
              </wp:positionV>
              <wp:extent cx="3521075" cy="534670"/>
              <wp:effectExtent l="0" t="0" r="0" b="0"/>
              <wp:wrapNone/>
              <wp:docPr id="37" name="Группа 28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21160" cy="534600"/>
                        <a:chOff x="0" y="0"/>
                        <a:chExt cx="3521160" cy="534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521160" cy="53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держание изменения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281" style="position:absolute;margin-left:151.9pt;margin-top:83.75pt;width:277.25pt;height:42.1pt" coordorigin="3038,1675" coordsize="5545,842">
              <v:shape id="shape_0" stroked="f" o:allowincell="f" style="position:absolute;left:3038;top:1675;width:5544;height:8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держание измен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72490</wp:posOffset>
              </wp:positionH>
              <wp:positionV relativeFrom="paragraph">
                <wp:posOffset>170180</wp:posOffset>
              </wp:positionV>
              <wp:extent cx="6513195" cy="10255250"/>
              <wp:effectExtent l="10160" t="9525" r="8890" b="9525"/>
              <wp:wrapNone/>
              <wp:docPr id="38" name="Прямоугольник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3120" cy="10255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43" stroked="t" o:allowincell="f" style="position:absolute;margin-left:68.7pt;margin-top:13.4pt;width:512.8pt;height:807.4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29405</wp:posOffset>
              </wp:positionH>
              <wp:positionV relativeFrom="paragraph">
                <wp:posOffset>10434955</wp:posOffset>
              </wp:positionV>
              <wp:extent cx="1270" cy="1270"/>
              <wp:effectExtent l="6985" t="6985" r="6985" b="6985"/>
              <wp:wrapNone/>
              <wp:docPr id="39" name="Автофигуры 24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44" stroked="t" o:allowincell="f" style="position:absolute;margin-left:325.15pt;margin-top:821.65pt;width:0.05pt;height:0.1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83915</wp:posOffset>
              </wp:positionH>
              <wp:positionV relativeFrom="paragraph">
                <wp:posOffset>182880</wp:posOffset>
              </wp:positionV>
              <wp:extent cx="1905" cy="882650"/>
              <wp:effectExtent l="9525" t="635" r="9525" b="635"/>
              <wp:wrapNone/>
              <wp:docPr id="40" name="Автофигуры 28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160" cy="88308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Автофигуры 285" stroked="t" o:allowincell="f" style="position:absolute;margin-left:266.45pt;margin-top:14.4pt;width:0.1pt;height:69.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9084310" cy="11907520"/>
              <wp:effectExtent l="0" t="0" r="0" b="0"/>
              <wp:docPr id="41" name="Холст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84240" cy="11907360"/>
                        <a:chOff x="0" y="0"/>
                        <a:chExt cx="9084240" cy="11907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84240" cy="1190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00" y="72360"/>
                          <a:ext cx="7331040" cy="1050984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7331040" cy="10329480"/>
                          </a:xfrm>
                        </wpg:grpSpPr>
                        <wps:wsp>
                          <wps:cNvCnPr/>
                          <wps:spPr>
                            <a:xfrm>
                              <a:off x="1857600" y="0"/>
                              <a:ext cx="1440" cy="956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88120" y="0"/>
                              <a:ext cx="1800" cy="9564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2880" y="10279440"/>
                              <a:ext cx="70704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2880" y="7414200"/>
                              <a:ext cx="707040" cy="3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480" y="894600"/>
                              <a:ext cx="65318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840" y="1431360"/>
                              <a:ext cx="6531480" cy="4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0280" y="9563040"/>
                              <a:ext cx="6531480" cy="6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8200" y="9204480"/>
                              <a:ext cx="531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8200" y="8488080"/>
                              <a:ext cx="531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8200" y="7771320"/>
                              <a:ext cx="5310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8920" y="7414200"/>
                              <a:ext cx="2880" cy="2865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6040" y="7414200"/>
                              <a:ext cx="3240" cy="2865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22440" y="356760"/>
                              <a:ext cx="6179040" cy="9922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05600" y="537840"/>
                                <a:ext cx="1440" cy="8667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040" y="0"/>
                                <a:ext cx="10602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95240" y="538560"/>
                                <a:ext cx="1800" cy="8665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5320" y="9383400"/>
                                <a:ext cx="229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5320" y="9562680"/>
                                <a:ext cx="2295360" cy="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5320" y="9742320"/>
                                <a:ext cx="229536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056720"/>
                                <a:ext cx="1800" cy="28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87600" y="9205560"/>
                                <a:ext cx="1440" cy="717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81280" y="9204480"/>
                                <a:ext cx="2880" cy="717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17160" y="9205560"/>
                                <a:ext cx="1440" cy="717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70320" y="9204480"/>
                                <a:ext cx="1440" cy="717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23720" y="9205560"/>
                                <a:ext cx="2880" cy="717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76520" y="9204480"/>
                                <a:ext cx="2880" cy="717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447960" y="9920160"/>
                              <a:ext cx="882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57600" y="895320"/>
                              <a:ext cx="352980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одержание изменения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895320"/>
                              <a:ext cx="52956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120" y="899280"/>
                              <a:ext cx="53028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840" y="899280"/>
                              <a:ext cx="53028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д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0200" y="899280"/>
                              <a:ext cx="140976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0080"/>
                              <a:ext cx="105732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азрешение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9523080"/>
                              <a:ext cx="720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right="-15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внес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9697680"/>
                              <a:ext cx="7200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right="-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оставил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9880560"/>
                              <a:ext cx="72000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10059840"/>
                              <a:ext cx="7200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87200" y="8815320"/>
                              <a:ext cx="109656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46440" rIns="46440" tIns="92160" bIns="92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7240" y="9563040"/>
                              <a:ext cx="3524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1120" y="9567720"/>
                              <a:ext cx="5180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с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тов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8840" y="0"/>
                              <a:ext cx="6530400" cy="10281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2440" y="8830440"/>
                              <a:ext cx="1098000" cy="39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7160" rIns="47160" tIns="93960" bIns="939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62960" y="10291320"/>
                              <a:ext cx="1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080" y="7413480"/>
                              <a:ext cx="2880" cy="2865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58680" y="0"/>
                            <a:ext cx="2760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-142" w:right="-8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а СМК-ДК 05-08 (по ГОСТ Р 21.1101-200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Холст 46" style="position:absolute;margin-left:-16.4pt;margin-top:0pt;width:731.7pt;height:937.6pt" coordorigin="-328,0" coordsize="14634,18752">
              <v:rect id="shape_0" stroked="f" o:allowincell="f" style="position:absolute;left:0;top:0;width:14305;height:18751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alt="Группа 288" style="position:absolute;left:-328;top:114;width:12100;height:16551">
                <v:group id="shape_0" alt="Группа 49" style="position:absolute;left:-328;top:398;width:12100;height:16267">
                  <v:shape id="shape_0" ID="Автофигуры 50" stroked="t" o:allowincell="f" style="position:absolute;left:3152;top:398;width:1;height:15061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1" stroked="t" o:allowincell="f" style="position:absolute;left:8712;top:398;width:2;height:15061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2" stroked="t" o:allowincell="f" style="position:absolute;left:373;top:16586;width:1111;height:1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3" stroked="t" o:allowincell="f" style="position:absolute;left:373;top:12074;width:1111;height:5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4" stroked="t" o:allowincell="f" style="position:absolute;left:1484;top:1807;width:10285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5" stroked="t" o:allowincell="f" style="position:absolute;left:1485;top:2652;width:10285;height:6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6" stroked="t" o:allowincell="f" style="position:absolute;left:1487;top:15458;width:10285;height:9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7" stroked="t" o:allowincell="f" style="position:absolute;left:649;top:14893;width:834;height:1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8" stroked="t" o:allowincell="f" style="position:absolute;left:649;top:13765;width:834;height:1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59" stroked="t" o:allowincell="f" style="position:absolute;left:649;top:12636;width:834;height:1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60" stroked="t" o:allowincell="f" style="position:absolute;left:650;top:12074;width:4;height:451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61" stroked="t" o:allowincell="f" style="position:absolute;left:929;top:12074;width:4;height:451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Группа 62" style="position:absolute;left:1207;top:960;width:9731;height:15626">
                    <v:shape id="shape_0" ID="Автофигуры 63" stroked="t" o:allowincell="f" style="position:absolute;left:2318;top:1807;width:1;height:13649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64" stroked="t" o:allowincell="f" style="position:absolute;left:1484;top:960;width:1669;height:2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65" stroked="t" o:allowincell="f" style="position:absolute;left:9546;top:1808;width:2;height:13646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66" stroked="t" o:allowincell="f" style="position:absolute;left:1483;top:15737;width:361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Автофигуры 67" stroked="t" o:allowincell="f" style="position:absolute;left:1483;top:16019;width:3614;height:9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Автофигуры 68" stroked="t" o:allowincell="f" style="position:absolute;left:1483;top:16302;width:3614;height:6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Автофигуры 69" stroked="t" o:allowincell="f" style="position:absolute;left:1207;top:12073;width:2;height:451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Автофигуры 70" stroked="t" o:allowincell="f" style="position:absolute;left:3707;top:15457;width:1;height:1129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71" stroked="t" o:allowincell="f" style="position:absolute;left:2595;top:15455;width:4;height:1128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72" stroked="t" o:allowincell="f" style="position:absolute;left:4541;top:15457;width:1;height:1129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73" stroked="t" o:allowincell="f" style="position:absolute;left:5097;top:15455;width:1;height:1128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74" stroked="t" o:allowincell="f" style="position:absolute;left:10378;top:15457;width:4;height:1129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Автофигуры 75" stroked="t" o:allowincell="f" style="position:absolute;left:10934;top:15455;width:4;height:1128;mso-position-horizontal-relative:char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ID="Автофигуры 76" stroked="t" o:allowincell="f" style="position:absolute;left:10381;top:16020;width:1389;height:1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3152;top:1808;width:5558;height:8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одержание измен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5;top:1808;width:833;height:8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0;top:1814;width:834;height:8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3;top:1814;width:834;height:8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50;top:1814;width:2219;height:8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7;top:414;width:1664;height:5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азреш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15395;width:1133;height:3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right="-153" w:hanging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зм.вне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15670;width:1133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right="-130" w:hanging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остав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15958;width:1133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7;top:16240;width:1133;height:4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8;top:14280;width:1726;height:57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auto" w:line="24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80;top:15458;width:554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37;top:15465;width:815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с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Прямоугольник 90" stroked="t" o:allowincell="f" style="position:absolute;left:1485;top:398;width:10283;height:16191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-328;top:14304;width:1728;height:61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auto" w:line="24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Автофигуры 92" stroked="t" o:allowincell="f" style="position:absolute;left:6625;top:16605;width:1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Автофигуры 93" stroked="t" o:allowincell="f" style="position:absolute;left:370;top:12073;width:4;height:451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406;top:114;width:434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-142" w:right="-8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а СМК-ДК 05-08 (по ГОСТ Р 21.1101-2009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79970" cy="10440670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9970" cy="10440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1.1pt;height:82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142" w:hanging="0"/>
                      <w:rPr/>
                    </w:pPr>
                    <w:r>
                      <w:rPr/>
                      <w:pict>
                        <v:group id="shape_0" alt="Холст 120" style="position:absolute;margin-left:-44.2pt;margin-top:0pt;width:645.3pt;height:822.05pt" coordorigin="-884,0" coordsize="12906,16441">
                          <v:rect id="shape_0" stroked="f" o:allowincell="f" style="position:absolute;left:0;top:1;width:12020;height:16439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group id="shape_0" alt="Группа 274" style="position:absolute;left:975;top:854;width:10476;height:15508">
                            <v:shape id="shape_0" ID="Автофигуры 137" stroked="t" o:allowincell="f" style="position:absolute;left:2078;top:15238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38" stroked="t" o:allowincell="f" style="position:absolute;left:11451;top:854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39" stroked="t" o:allowincell="f" style="position:absolute;left:9259;top:15239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0" stroked="t" o:allowincell="f" style="position:absolute;left:4838;top:15521;width:0;height:0;mso-position-horizontal-relative:char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1" stroked="t" o:allowincell="f" style="position:absolute;left:4838;top:15806;width:0;height:0;mso-position-horizontal-relative:char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2" stroked="t" o:allowincell="f" style="position:absolute;left:4838;top:16086;width:0;height:0;mso-position-horizontal-relative:char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3" stroked="t" o:allowincell="f" style="position:absolute;left:975;top:16360;width:0;height:0;mso-position-horizontal-relative:char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4" stroked="t" o:allowincell="f" style="position:absolute;left:3459;top:16362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5" stroked="t" o:allowincell="f" style="position:absolute;left:2355;top:16360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6" stroked="t" o:allowincell="f" style="position:absolute;left:4287;top:16362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7" stroked="t" o:allowincell="f" style="position:absolute;left:4839;top:16360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8" stroked="t" o:allowincell="f" style="position:absolute;left:10088;top:16362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Автофигуры 149" stroked="t" o:allowincell="f" style="position:absolute;left:10640;top:16360;width:0;height:0;mso-position-horizontal-relative:char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ID="Автофигуры 124" stroked="t" o:allowincell="f" style="position:absolute;left:2908;top:15239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25" stroked="t" o:allowincell="f" style="position:absolute;left:8434;top:15238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26" stroked="t" o:allowincell="f" style="position:absolute;left:146;top:16361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27" stroked="t" o:allowincell="f" style="position:absolute;left:146;top:11883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28" stroked="t" o:allowincell="f" style="position:absolute;left:11467;top:1684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29" stroked="t" o:allowincell="f" style="position:absolute;left:11466;top:2528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30" stroked="t" o:allowincell="f" style="position:absolute;left:11467;top:15247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31" stroked="t" o:allowincell="f" style="position:absolute;left:421;top:14681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32" stroked="t" o:allowincell="f" style="position:absolute;left:421;top:13561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33" stroked="t" o:allowincell="f" style="position:absolute;left:421;top:12440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34" stroked="t" o:allowincell="f" style="position:absolute;left:424;top:16361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35" stroked="t" o:allowincell="f" style="position:absolute;left:702;top:16361;width:0;height:0;mso-position-horizontal-relative:char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Автофигуры 150" stroked="t" o:allowincell="f" style="position:absolute;left:11466;top:15801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f" o:allowincell="f" style="position:absolute;left:2907;top:1682;width:5521;height:8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держание измен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50;top:1682;width:827;height:8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80;top:1689;width:829;height:8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431;top:1689;width:829;height:8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д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261;top:1689;width:2205;height:8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мечани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50;top:267;width:1653;height:54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азреш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11;top:15177;width:1126;height:37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5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зм.вне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11;top:15452;width:1126;height:41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ставил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11;top:15737;width:1126;height:41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ГИП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11;top:16018;width:1126;height:421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-884;top:12298;width:2896;height:567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.контр.              Фамили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086;top:15240;width:550;height:53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80" w:after="0" w:lineRule="auto" w:line="24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638;top:15247;width:810;height:55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0" w:after="0"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т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ID="Прямоугольник 164" stroked="t" o:allowincell="f" style="position:absolute;left:1250;top:283;width:10215;height:16080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shape id="shape_0" stroked="f" o:allowincell="f" style="position:absolute;left:-551;top:14095;width:1716;height:614;mso-wrap-style:square;v-text-anchor:top;rotation:270;mso-position-horizontal-relative:char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ID="Автофигуры 166" stroked="t" o:allowincell="f" style="position:absolute;left:6360;top:16380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167" stroked="t" o:allowincell="f" style="position:absolute;left:146;top:16359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f" o:allowincell="f" style="position:absolute;left:7131;top:0;width:4316;height:3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-142" w:right="-8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Форма СМК-ДК-05 (по ГОСТ Р 21.1101-201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Группа 255" style="position:absolute;left:2371;top:15225;width:2470;height:1131">
                            <v:shape id="shape_0" stroked="f" o:allowincell="f" style="position:absolute;left:2371;top:15225;width:1266;height:26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71;top:15509;width:1266;height:267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71;top:15802;width:1266;height:269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71;top:16082;width:1266;height:269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02;top:15228;width:536;height:26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02;top:15513;width:536;height:26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02;top:15806;width:538;height:26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02;top:16086;width:536;height:269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alt="Группа 289" style="position:absolute;left:4734;top:15261;width:6728;height:1120">
                            <v:shape id="shape_0" stroked="f" o:allowincell="f" style="position:absolute;left:10087;top:15806;width:550;height:55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639;top:15806;width:822;height:5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34;top:15261;width:5279;height:111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ООО «Технология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ID="Автофигуры 264" stroked="t" o:allowincell="f" style="position:absolute;left:6360;top:268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Автофигуры 267" stroked="t" o:allowincell="f" style="position:absolute;left:5175;top:1697;width:0;height:0;mso-position-horizontal-relative:char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f" o:allowincell="f" style="position:absolute;left:2918;top:346;width:2263;height:46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бозначени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888;top:870;width:2277;height:86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0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аименование объекта строительст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7633335" cy="10440035"/>
              <wp:effectExtent l="0" t="0" r="0" b="0"/>
              <wp:docPr id="44" name="Холст 1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3440" cy="10440000"/>
                        <a:chOff x="0" y="0"/>
                        <a:chExt cx="7633440" cy="104400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720"/>
                          <a:ext cx="7633440" cy="104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619200" y="542160"/>
                          <a:ext cx="6652440" cy="9847440"/>
                        </a:xfrm>
                      </wpg:grpSpPr>
                      <wps:wsp>
                        <wps:cNvCnPr/>
                        <wps:spPr>
                          <a:xfrm>
                            <a:off x="700200" y="9133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0320" y="9134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040" y="931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040" y="94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040" y="967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84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7160" y="9847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6240" y="984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3120" y="9847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400" y="984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6640" y="9847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7280" y="984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CnPr/>
                      <wps:spPr>
                        <a:xfrm>
                          <a:off x="1846440" y="9676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355720" y="9676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92880" y="103892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92880" y="75456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81720" y="10692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81000" y="16052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81720" y="96818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67480" y="9322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67480" y="86112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67480" y="78994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69280" y="103892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445680" y="103892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81000" y="10033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6080" y="1068120"/>
                          <a:ext cx="350640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держание изме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800" y="1068120"/>
                          <a:ext cx="52596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20840" y="1072440"/>
                          <a:ext cx="52704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53560" y="1072440"/>
                          <a:ext cx="52704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д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80600" y="1072440"/>
                          <a:ext cx="140076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800" y="169560"/>
                          <a:ext cx="105012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ре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8960" y="9637560"/>
                          <a:ext cx="71568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53" w:hanging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внес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8960" y="9812160"/>
                          <a:ext cx="715680" cy="26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30" w:hanging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ставил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8960" y="9992880"/>
                          <a:ext cx="71568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8960" y="10171440"/>
                          <a:ext cx="7156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61600" y="7809480"/>
                          <a:ext cx="1839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.контр.              Фамилия</w:t>
                            </w:r>
                          </w:p>
                        </w:txbxContent>
                      </wps:txbx>
                      <wps:bodyPr wrap="square" lIns="46440" rIns="46440" tIns="92160" bIns="921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04760" y="9677520"/>
                          <a:ext cx="34992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24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55040" y="9681840"/>
                          <a:ext cx="51516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тов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3800" y="179640"/>
                          <a:ext cx="6487200" cy="10211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9920" y="8950320"/>
                          <a:ext cx="10904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47160" rIns="47160" tIns="93960" bIns="9396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4038480" y="104014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92880" y="10387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28080" y="0"/>
                          <a:ext cx="2741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8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а СМК-ДК-05 (по ГОСТ Р 21.1101-201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5520" y="9667800"/>
                          <a:ext cx="156852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8046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6480"/>
                            <a:ext cx="80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4320"/>
                            <a:ext cx="804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6160" y="2160"/>
                            <a:ext cx="340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182880"/>
                            <a:ext cx="340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369000"/>
                            <a:ext cx="342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546840"/>
                            <a:ext cx="340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06000" y="9690840"/>
                          <a:ext cx="4272120" cy="711360"/>
                        </a:xfrm>
                      </wpg:grpSpPr>
                      <wps:wsp>
                        <wps:cNvSpPr txBox="1"/>
                        <wps:spPr>
                          <a:xfrm>
                            <a:off x="3399120" y="345960"/>
                            <a:ext cx="3499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345960"/>
                            <a:ext cx="5227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ОО «Технолог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CnPr/>
                      <wps:spPr>
                        <a:xfrm>
                          <a:off x="4038480" y="170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286080" y="10774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2920" y="219600"/>
                          <a:ext cx="143748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3840" y="552600"/>
                          <a:ext cx="144648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именование объекта строительств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Холст 120" style="position:absolute;margin-left:-44.2pt;margin-top:0pt;width:645.3pt;height:822.05pt" coordorigin="-884,0" coordsize="12906,16441">
              <v:rect id="shape_0" stroked="f" o:allowincell="f" style="position:absolute;left:0;top:1;width:12020;height:16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alt="Группа 274" style="position:absolute;left:975;top:854;width:10476;height:15508">
                <v:shape id="shape_0" ID="Автофигуры 137" stroked="t" o:allowincell="f" style="position:absolute;left:2078;top:15238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38" stroked="t" o:allowincell="f" style="position:absolute;left:11451;top:854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39" stroked="t" o:allowincell="f" style="position:absolute;left:9259;top:15239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40" stroked="t" o:allowincell="f" style="position:absolute;left:4838;top:155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Автофигуры 141" stroked="t" o:allowincell="f" style="position:absolute;left:4838;top:158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Автофигуры 142" stroked="t" o:allowincell="f" style="position:absolute;left:4838;top:160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Автофигуры 143" stroked="t" o:allowincell="f" style="position:absolute;left:975;top:163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Автофигуры 144" stroked="t" o:allowincell="f" style="position:absolute;left:3459;top:16362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45" stroked="t" o:allowincell="f" style="position:absolute;left:2355;top:16360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46" stroked="t" o:allowincell="f" style="position:absolute;left:4287;top:16362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47" stroked="t" o:allowincell="f" style="position:absolute;left:4839;top:16360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48" stroked="t" o:allowincell="f" style="position:absolute;left:10088;top:16362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Автофигуры 149" stroked="t" o:allowincell="f" style="position:absolute;left:10640;top:16360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ID="Автофигуры 124" stroked="t" o:allowincell="f" style="position:absolute;left:2908;top:15239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25" stroked="t" o:allowincell="f" style="position:absolute;left:8434;top:15238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26" stroked="t" o:allowincell="f" style="position:absolute;left:146;top:16361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27" stroked="t" o:allowincell="f" style="position:absolute;left:146;top:11883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28" stroked="t" o:allowincell="f" style="position:absolute;left:11467;top:1684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29" stroked="t" o:allowincell="f" style="position:absolute;left:11466;top:2528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30" stroked="t" o:allowincell="f" style="position:absolute;left:11467;top:15247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31" stroked="t" o:allowincell="f" style="position:absolute;left:421;top:14681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32" stroked="t" o:allowincell="f" style="position:absolute;left:421;top:13561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33" stroked="t" o:allowincell="f" style="position:absolute;left:421;top:12440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34" stroked="t" o:allowincell="f" style="position:absolute;left:424;top:16361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35" stroked="t" o:allowincell="f" style="position:absolute;left:702;top:16361;width:0;height:0;mso-position-horizontal-relative:char" type="_x0000_t32">
                <v:stroke color="black" weight="9360" joinstyle="miter" endcap="flat"/>
                <v:fill o:detectmouseclick="t" on="false"/>
                <w10:wrap type="none"/>
              </v:shape>
              <v:shape id="shape_0" ID="Автофигуры 150" stroked="t" o:allowincell="f" style="position:absolute;left:11466;top:15801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f" o:allowincell="f" style="position:absolute;left:2907;top:1682;width:5521;height:8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держание изменения</w:t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50;top:1682;width:827;height:8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80;top:1689;width:829;height:8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1;top:1689;width:829;height:8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61;top:1689;width:2205;height:8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50;top:267;width:1653;height:542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реш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1;top:15177;width:1126;height:37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53" w:hanging="0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вне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1;top:15452;width:1126;height:4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30" w:hanging="0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став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1;top:15737;width:1126;height:41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1;top:16018;width:1126;height:421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4;top:12298;width:2896;height:567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.контр.              Фамил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86;top:15240;width:550;height:53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240"/>
                        <w:ind w:left="-113" w:right="-113" w:hanging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38;top:15247;width:810;height:552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</w:t>
                      </w: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Прямоугольник 164" stroked="t" o:allowincell="f" style="position:absolute;left:1250;top:283;width:10215;height:16080;mso-wrap-style:none;v-text-anchor:middle;mso-position-horizontal-relative:char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-551;top:14095;width:1716;height:614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3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Автофигуры 166" stroked="t" o:allowincell="f" style="position:absolute;left:6360;top:16380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167" stroked="t" o:allowincell="f" style="position:absolute;left:146;top:16359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f" o:allowincell="f" style="position:absolute;left:7131;top:0;width:4316;height:33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83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а СМК-ДК-05 (по ГОСТ Р 21.1101-2013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Группа 255" style="position:absolute;left:2371;top:15225;width:2470;height:1131">
                <v:shape id="shape_0" stroked="f" o:allowincell="f" style="position:absolute;left:2371;top:15225;width:126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5509;width:1266;height:2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5802;width:1266;height: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6082;width:1266;height: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15228;width:53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15513;width:536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15806;width:53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16086;width:536;height: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Группа 289" style="position:absolute;left:4734;top:15261;width:6728;height:1120">
                <v:shape id="shape_0" stroked="f" o:allowincell="f" style="position:absolute;left:10087;top:15806;width:550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9;top:15806;width:82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15261;width:5279;height:1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ОО «Технология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Автофигуры 264" stroked="t" o:allowincell="f" style="position:absolute;left:6360;top:268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ID="Автофигуры 267" stroked="t" o:allowincell="f" style="position:absolute;left:5175;top:1697;width:0;height:0;mso-position-horizontal-relative:char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f" o:allowincell="f" style="position:absolute;left:2918;top:346;width:2263;height:464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88;top:870;width:2277;height:86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именование объекта строитель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60"/>
      <w:ind w:firstLine="709"/>
      <w:jc w:val="both"/>
    </w:pPr>
    <w:rPr>
      <w:rFonts w:ascii="Arial" w:hAnsi="Arial" w:eastAsia="Calibri" w:cs="Arial"/>
      <w:color w:val="auto"/>
      <w:sz w:val="21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5:00Z</dcterms:created>
  <dc:creator>x</dc:creator>
  <dc:description/>
  <cp:keywords/>
  <dc:language>en-US</dc:language>
  <cp:lastModifiedBy>Тухлина Валерия Александровна</cp:lastModifiedBy>
  <cp:lastPrinted>2019-11-28T13:23:00Z</cp:lastPrinted>
  <dcterms:modified xsi:type="dcterms:W3CDTF">2019-11-28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